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earch Project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ecklist helps you to make sure you have a complete research project.  Remember, contact Tobie and/or Carolyn for assistance.  We want you all to succeed with this and to feel proud about this project.</w:t>
      </w:r>
    </w:p>
    <w:p>
      <w:pPr>
        <w:pStyle w:val="Normal"/>
        <w:rPr/>
      </w:pPr>
      <w:r>
        <w:rPr/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43"/>
        <w:gridCol w:w="1735"/>
      </w:tblGrid>
      <w:tr>
        <w:trPr/>
        <w:tc>
          <w:tcPr>
            <w:tcW w:w="8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tem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t it!</w:t>
            </w:r>
          </w:p>
        </w:tc>
      </w:tr>
      <w:tr>
        <w:trPr/>
        <w:tc>
          <w:tcPr>
            <w:tcW w:w="8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ata Collection Prior to Instruction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Collected from every student involved in the project (systematic)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Types of data used sensible for the project 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struction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Records information about the instruction (who did it, what happened, etc.)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ata Collection After Instruction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Collected from every student involved in the project (systematic)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ata Analysi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Uses reasonable statistical and qualitative data analysis procedure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Considers where several sources of data reinforce each other or conflict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mplications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Considers several aspects of why instruction did or did not work, including data collection/assessment issues, teaching issues, individual student responses or situations, curriculum issues (whichever is pertinent to the research project).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 xml:space="preserve">Accounts for all students studied in terms of their responses to instruction.  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Considers where further research might be useful or different research procedures could be changed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riting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Structures paper in a way that is reasonable for the research project.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Describes why data collection procedures were chosen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Describes instruction in a way that someone not in the classroom can understand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Has efficient ways of presenting data analysis (e.g., charts/graphs where appropriate to summarize data)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Presents thoughts about why results were what they were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Presents implications in a reasonable order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Implications are in depth, not just an afterthought (this is the most important part of the paper)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Uses specific examples of instruction, assessment, or student work to bolster points being made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Double checks grammar/spelling etc. with a friend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56:34Z</dcterms:created>
  <dc:creator/>
  <dc:description/>
  <dc:language>en-US</dc:language>
  <cp:lastModifiedBy/>
  <cp:revision>0</cp:revision>
  <dc:subject/>
  <dc:title/>
</cp:coreProperties>
</file>